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Играем! Роли  продавцов  и  покупателей  в  необычной  ситуации  ...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(См. приложение  на 151.стр</w:t>
            </w:r>
            <w:r>
              <w:rPr>
                <w:b/>
                <w:bCs/>
                <w:szCs w:val="24"/>
                <w:lang w:val="sr-RS"/>
              </w:rPr>
              <w:t xml:space="preserve">.)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 задатак, а  затим опет  подсећа  ченике  на  правила за  сваки  род  и  број  у  генитиву. После  тога, ученици  приступају  усменој  изради 6.  задатк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 усмено  раде  6. задата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  наставник  контролише  тачност  и  исправља, ако  је  потребно. На  тај  начин  обнављају  правила  и  препознају  исправне  облике  и  настав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Задание 6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Закончите предложени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Росси́и мно́го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 Росси́и нет 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Аме́рике мно́го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 Аме́рике нет 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Евро́пе мно́го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 Евро́пе нет 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Кита́е мно́го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 Кита́е нет 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Африке мно́го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 Африке нет ...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По  завршеном  задатку,  наставник  даје  комента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У  даљем  току  часа  се  приступа  објашњењу, од  стране  наставника, улога  продаваца  и  купаца  у  необичној  ситуациј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bCs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7. задатак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(См. приложение  на 151.стр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sr-RS"/>
                                    </w:rPr>
                                    <w:t xml:space="preserve">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Задание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Играем! Сейчас мы будем играть роли продавцов и покупателей, но в оч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необычной ситуации. (См. приложение на стр. 151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УРОК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Компьютерный вирус «Иван Грозный» уничтож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все компьютеры, и все банки парализова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За деньги ничего нельзя купить, возможен толь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натуральный обмен. Выберите роли, найди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варианты обмена и получите от партнёров то, ч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вам нуж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Спорттова́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ы́жи, рюкзаки́, купа́льники, пла́в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м нужны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нструме́нты для ремо́нта до́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фотоаппара́т, потому́ что вы хоти́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сфотографи́ровать дом до и по́сле ремо́н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Оде́ж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и́мняя и ле́тняя оде́ж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м нужны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ка́ф для книг, потому́ что вы лю́бите чита́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и́мняя о́був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був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и́мние боти́нки, зелёные же́нские ту́ф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м нужны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бле́тки, потому́ что боли́т голо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хоро́ший костю́м — вас пригласи́ли на сва́дьб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Фототова́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фотоаппара́ты и видеока́ме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м нужны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игру́шка для до́чери;рюкза́к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что́бы носи́ть фотоаппарату́ру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ченици  смишљају  како  да  ураде  робну  размену,  а  наставник  их  пра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ставник  вреднује  рад  учени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 по  један  пример  робне  размене  (наравно, кроз  дијалог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841.9pt;mso-wrap-distance-left:0pt;mso-wrap-distance-right:0pt;mso-wrap-distance-top:0pt;mso-wrap-distance-bottom:0pt;margin-top:-72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 задатак, а  затим опет  подсећа  ченике  на  правила за  сваки  род  и  број  у  генитиву. После  тога, ученици  приступају  усменој  изради 6.  задатка. </w:t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 усмено  раде  6. задатак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  наставник  контролише  тачност  и  исправља, ако  је  потребно. На  тај  начин  обнављају  правила  и  препознају  исправне  облике  и  наставк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Задание 6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Закончите предложения: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Росси́и мно́го 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 Росси́и нет ..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Аме́рике мно́го 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 Аме́рике нет ..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Евро́пе мно́го 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 Евро́пе нет ..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Кита́е мно́го 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 Кита́е нет ..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Африке мно́го 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 Африке нет ...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По  завршеном  задатку,  наставник  даје  коментар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У  даљем  току  часа  се  приступа  објашњењу, од  стране  наставника, улога  продаваца  и  купаца  у  необичној  ситуацији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bCs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7. задатак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(См. приложение  на 151.стр</w:t>
                            </w:r>
                            <w:r>
                              <w:rPr>
                                <w:bCs/>
                                <w:szCs w:val="24"/>
                                <w:lang w:val="sr-RS"/>
                              </w:rPr>
                              <w:t xml:space="preserve">.)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Задание 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Играем! Сейчас мы будем играть роли продавцов и покупателей, но в очен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необычной ситуации. (См. приложение на стр. 151.)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УРОК 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Компьютерный вирус «Иван Грозный» уничтожи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все компьютеры, и все банки парализованы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За деньги ничего нельзя купить, возможен тольк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натуральный обмен. Выберите роли, найдит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варианты обмена и получите от партнёров то, чт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вам нужно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Спорттова́ры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 вас ест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ы́жи, рюкзаки́, купа́льники, пла́вк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м нужны́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инструме́нты для ремо́нта до́ма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фотоаппара́т, потому́ что вы хоти́т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сфотографи́ровать дом до и по́сле ремо́нта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Оде́жд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 вас ест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и́мняя и ле́тняя оде́жд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м нужны́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ка́ф для книг, потому́ что вы лю́бите чита́ть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и́мняя о́бувь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був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 вас ест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и́мние боти́нки, зелёные же́нские ту́фл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м нужны́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абле́тки, потому́ что боли́т голова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хоро́ший костю́м — вас пригласи́ли на сва́дьбу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Фототова́ры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 вас ест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фотоаппара́ты и видеока́меры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м нужны́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игру́шка для до́чери;рюкза́к,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что́бы носи́ть фотоаппарату́ру.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ченици  смишљају  како  да  ураде  робну  размену,  а  наставник  их  прат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ставник  вреднује  рад  ученик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 по  један  пример  робне  размене  (наравно, кроз  дијалог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5:46:00Z</dcterms:created>
  <dc:creator>Arijana Trajkovic</dc:creator>
  <dc:description/>
  <cp:keywords/>
  <dc:language>en-US</dc:language>
  <cp:lastModifiedBy>Arijana Trajkovic</cp:lastModifiedBy>
  <dcterms:modified xsi:type="dcterms:W3CDTF">2025-10-12T16:11:00Z</dcterms:modified>
  <cp:revision>4</cp:revision>
  <dc:subject/>
  <dc:title/>
</cp:coreProperties>
</file>